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zór harmonogramu przeprowadzania kolejnych etapów oceny i wyboru wniosków 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finansowania - konkurs zamk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b/>
          <w:bCs/>
        </w:rPr>
        <w:t>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561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Maciej Rogaliński</dc:creator>
  <dc:description/>
  <cp:keywords/>
  <dc:language>en-US</dc:language>
  <cp:lastModifiedBy>Maciej Rogaliński</cp:lastModifiedBy>
  <dcterms:modified xsi:type="dcterms:W3CDTF">2012-03-13T10:49:00Z</dcterms:modified>
  <cp:revision>1</cp:revision>
  <dc:subject/>
  <dc:title>Wzór harmonogramu przeprowadzania kolejnych etapów oceny i wyboru wniosków do</dc:title>
</cp:coreProperties>
</file>